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935088865"/>
      <w:bookmarkStart w:id="1" w:name="__Fieldmark__0_193508886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935088865"/>
      <w:bookmarkStart w:id="3" w:name="__Fieldmark__1_193508886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935088865"/>
      <w:bookmarkStart w:id="5" w:name="__Fieldmark__2_193508886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935088865"/>
      <w:bookmarkStart w:id="7" w:name="__Fieldmark__3_193508886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935088865"/>
      <w:bookmarkStart w:id="9" w:name="__Fieldmark__4_193508886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935088865"/>
      <w:bookmarkStart w:id="11" w:name="__Fieldmark__5_193508886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935088865"/>
      <w:bookmarkStart w:id="13" w:name="__Fieldmark__6_193508886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935088865"/>
      <w:bookmarkStart w:id="15" w:name="__Fieldmark__7_193508886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935088865"/>
      <w:bookmarkStart w:id="17" w:name="__Fieldmark__8_193508886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935088865"/>
      <w:bookmarkStart w:id="19" w:name="__Fieldmark__9_193508886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935088865"/>
      <w:bookmarkStart w:id="21" w:name="__Fieldmark__10_193508886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935088865"/>
      <w:bookmarkStart w:id="23" w:name="__Fieldmark__11_193508886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935088865"/>
      <w:bookmarkStart w:id="25" w:name="__Fieldmark__12_193508886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935088865"/>
      <w:bookmarkStart w:id="27" w:name="__Fieldmark__13_193508886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935088865"/>
      <w:bookmarkStart w:id="29" w:name="__Fieldmark__14_193508886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